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mb NIF ............................... als efectes de prendre part en la licitació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753"/>
      </w:tblGrid>
      <w:tr>
        <w:trPr/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 xml:space="preserve">TÍTOL: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Contractació del subministrament d’equipaments informàtics (ordinadors portàtils, sobretaula i accessoris) per a la renovació dels llocs de treball de l’Ajuntament de Vilassar de Mar.</w:t>
            </w:r>
          </w:p>
        </w:tc>
      </w:tr>
      <w:tr>
        <w:trPr/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 xml:space="preserve">EXP: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 w:eastAsia="es-ES"/>
              </w:rPr>
              <w:t>SG/SB-16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s compromet a executar el subministrament objecte del contracte amb subjecció al que disposa el Plec de Clàusules Administratives Particulars i el Plec de Prescripcions Tècniques, així com a complir totes les condicions establertes en els mateixos, d’acord amb les següents condicions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LOT 1. ORDINADORS PORTÀTILS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Presenta ofert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0" w:name="Marcar1"/>
            <w:bookmarkStart w:id="1" w:name="__Fieldmark__0_241292412"/>
            <w:bookmarkStart w:id="2" w:name="__Fieldmark__0_241292412"/>
            <w:bookmarkEnd w:id="2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bookmarkEnd w:id="0"/>
            <w:r>
              <w:rPr>
                <w:lang w:val="ca-ES" w:eastAsia="es-ES"/>
              </w:rPr>
              <w:t xml:space="preserve">  Sí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3" w:name="__Fieldmark__1_241292412"/>
            <w:bookmarkStart w:id="4" w:name="__Fieldmark__1_241292412"/>
            <w:bookmarkEnd w:id="4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Oferta econòmica</w:t>
      </w:r>
      <w:r>
        <w:rPr/>
        <w:t xml:space="preserve"> per a la realització del subministrament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276"/>
        <w:gridCol w:w="1701"/>
        <w:gridCol w:w="2126"/>
      </w:tblGrid>
      <w:tr>
        <w:trPr>
          <w:trHeight w:val="279" w:hRule="atLeast"/>
        </w:trPr>
        <w:tc>
          <w:tcPr>
            <w:tcW w:w="205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Lot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Descripci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Unita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u unita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ssupost lot (sense IVA)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1: Ordinadors portàtils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Ordinador portàtil segons PPT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xifra: _____________________ euro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(21%): _____________________ euros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 (IVA in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Marca, model i característiques de l’equip ofert: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/>
      </w:pPr>
      <w:r>
        <w:rPr/>
        <w:t>LOT 2. ORDINADORS SOBRETAULA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Presenta ofert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5" w:name="__Fieldmark__2_241292412"/>
            <w:bookmarkStart w:id="6" w:name="__Fieldmark__2_241292412"/>
            <w:bookmarkEnd w:id="6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Sí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7" w:name="__Fieldmark__3_241292412"/>
            <w:bookmarkStart w:id="8" w:name="__Fieldmark__3_241292412"/>
            <w:bookmarkEnd w:id="8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8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977"/>
        <w:gridCol w:w="745"/>
        <w:gridCol w:w="1701"/>
        <w:gridCol w:w="2126"/>
      </w:tblGrid>
      <w:tr>
        <w:trPr>
          <w:trHeight w:val="513" w:hRule="atLeast"/>
        </w:trPr>
        <w:tc>
          <w:tcPr>
            <w:tcW w:w="233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Lot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Descripció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Unita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u unita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ssupost lot (sense IVA)</w:t>
            </w:r>
          </w:p>
        </w:tc>
      </w:tr>
      <w:tr>
        <w:trPr>
          <w:trHeight w:val="300" w:hRule="atLeast"/>
        </w:trPr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2: Ordinadors sobretaul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Ordinador sobretaula segons PPT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Import en xifra: _____________________ euro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(21%): _____________________ euros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 (IVA in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Marca, model i característiques de l’equip ofert: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/>
      </w:pPr>
      <w:r>
        <w:rPr/>
        <w:t>LOT 3. ACCESSORIS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Presenta ofert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9" w:name="__Fieldmark__4_241292412"/>
            <w:bookmarkStart w:id="10" w:name="__Fieldmark__4_241292412"/>
            <w:bookmarkEnd w:id="10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Sí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11" w:name="__Fieldmark__5_241292412"/>
            <w:bookmarkStart w:id="12" w:name="__Fieldmark__5_241292412"/>
            <w:bookmarkEnd w:id="12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8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6"/>
        <w:gridCol w:w="745"/>
        <w:gridCol w:w="1701"/>
        <w:gridCol w:w="2126"/>
      </w:tblGrid>
      <w:tr>
        <w:trPr>
          <w:trHeight w:val="519" w:hRule="atLeast"/>
        </w:trPr>
        <w:tc>
          <w:tcPr>
            <w:tcW w:w="1488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Lot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Descripció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Unita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u unita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ssupost lot (sense IVA)</w:t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3: Accessoris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Estació d’acoblament (Docking Station)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sz w:val="20"/>
                <w:szCs w:val="20"/>
                <w:lang w:val="ca-ES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Monitor 29” segons PPT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a-ES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Ratolí USB òptic i teclat USB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a-ES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xifra: _____________________ euro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(21%): _____________________ euros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 (IVA in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Marca, model i característiques dels equips oferts:</w:t>
      </w:r>
    </w:p>
    <w:p>
      <w:pPr>
        <w:pStyle w:val="Normal"/>
        <w:spacing w:lineRule="auto" w:line="240" w:before="0" w:after="120"/>
        <w:jc w:val="both"/>
        <w:rPr/>
      </w:pPr>
      <w:r>
        <w:rPr/>
        <w:t>Estació d’acoblament (Docking Station)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Monitor 29” segons PPT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Ratolí USB òptic i teclat USB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Aptos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both"/>
            <w:rPr>
              <w:lang w:val="en-US" w:eastAsia="en-US"/>
            </w:rPr>
          </w:pPr>
          <w:bookmarkStart w:id="13" w:name="_Hlk135727968"/>
          <w:bookmarkEnd w:id="1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8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7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21:00Z</dcterms:created>
  <dc:creator>jtorres</dc:creator>
  <dc:description/>
  <cp:keywords/>
  <dc:language>en-US</dc:language>
  <cp:lastModifiedBy>Quim Torres</cp:lastModifiedBy>
  <dcterms:modified xsi:type="dcterms:W3CDTF">2025-12-22T08:27:00Z</dcterms:modified>
  <cp:revision>4</cp:revision>
  <dc:subject/>
  <dc:title>Document en blanc sense escut ni peu (X2025005191)</dc:title>
</cp:coreProperties>
</file>