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973884723"/>
            <w:bookmarkStart w:id="2" w:name="__Fieldmark__12_297388472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973884723"/>
            <w:bookmarkStart w:id="4" w:name="__Fieldmark__13_297388472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973884723"/>
            <w:bookmarkStart w:id="6" w:name="__Fieldmark__14_297388472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157924559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74560564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340876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