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382645307"/>
            <w:bookmarkStart w:id="2" w:name="__Fieldmark__12_338264530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382645307"/>
            <w:bookmarkStart w:id="4" w:name="__Fieldmark__13_338264530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382645307"/>
            <w:bookmarkStart w:id="6" w:name="__Fieldmark__14_338264530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64764466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43279693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032052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