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lang w:val="ca-ES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  <w:lang w:val="ca-ES"/>
        </w:rPr>
        <w:tab/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u w:val="single"/>
          <w:lang w:val="ca-ES"/>
        </w:rPr>
      </w:pPr>
      <w:r>
        <w:rPr>
          <w:rFonts w:cs="Arial Narrow"/>
          <w:b/>
          <w:bCs/>
          <w:color w:val="000000"/>
          <w:highlight w:val="white"/>
          <w:u w:val="single"/>
          <w:lang w:val="ca-ES"/>
        </w:rPr>
        <w:t>Annex 16. Model d’oferta econòmica</w:t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u w:val="single"/>
          <w:lang w:val="ca-ES"/>
        </w:rPr>
      </w:pPr>
      <w:r>
        <w:rPr>
          <w:rFonts w:cs="Arial Narrow"/>
          <w:b/>
          <w:bCs/>
          <w:color w:val="000000"/>
          <w:highlight w:val="white"/>
          <w:u w:val="single"/>
          <w:lang w:val="ca-ES"/>
        </w:rPr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lang w:val="ca-ES"/>
        </w:rPr>
      </w:pPr>
      <w:r>
        <w:rPr>
          <w:rFonts w:cs="Arial Narrow"/>
          <w:b/>
          <w:bCs/>
          <w:color w:val="000000"/>
          <w:highlight w:val="white"/>
          <w:lang w:val="ca-ES"/>
        </w:rPr>
        <w:t xml:space="preserve">Núm. d’expedient: </w:t>
      </w:r>
      <w:r>
        <w:rPr>
          <w:rFonts w:cs="Arial Narrow"/>
          <w:b/>
          <w:bCs/>
          <w:color w:val="000000"/>
          <w:lang w:val="ca-ES"/>
        </w:rPr>
        <w:t>CS/AH04/1101417195/25/AMUP</w:t>
      </w:r>
    </w:p>
    <w:p>
      <w:pPr>
        <w:pStyle w:val="Normal"/>
        <w:rPr>
          <w:rFonts w:cs="Arial Narrow"/>
          <w:b/>
          <w:b/>
          <w:bCs/>
          <w:color w:val="000000"/>
          <w:szCs w:val="24"/>
          <w:highlight w:val="white"/>
          <w:lang w:val="ca-ES"/>
        </w:rPr>
      </w:pPr>
      <w:r>
        <w:rPr>
          <w:rFonts w:cs="Arial Narrow"/>
          <w:b/>
          <w:bCs/>
          <w:color w:val="000000"/>
          <w:szCs w:val="24"/>
          <w:highlight w:val="white"/>
          <w:lang w:val="ca-E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-2"/>
          <w:szCs w:val="24"/>
          <w:highlight w:val="white"/>
        </w:rPr>
      </w:pPr>
      <w:r>
        <w:rPr>
          <w:rFonts w:cs="Arial Narrow" w:ascii="Arial Narrow" w:hAnsi="Arial Narrow"/>
          <w:b/>
          <w:color w:val="000000"/>
          <w:spacing w:val="-2"/>
          <w:szCs w:val="24"/>
          <w:highlight w:val="white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709"/>
        <w:gridCol w:w="1134"/>
        <w:gridCol w:w="1134"/>
        <w:gridCol w:w="993"/>
        <w:gridCol w:w="993"/>
        <w:gridCol w:w="993"/>
      </w:tblGrid>
      <w:tr>
        <w:trPr>
          <w:trHeight w:val="23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lang w:eastAsia="ca-ES" w:bidi="ks-Deva-I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lang w:eastAsia="ca-ES" w:bidi="ks-Deva-IN"/>
              </w:rPr>
              <w:t>Materi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lang w:eastAsia="ca-ES" w:bidi="ks-Deva-I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lang w:eastAsia="ca-ES" w:bidi="ks-Deva-IN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lang w:eastAsia="ca-ES" w:bidi="ks-Deva-I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lang w:eastAsia="ca-ES" w:bidi="ks-Deva-IN"/>
              </w:rPr>
              <w:t>Ref. Proveïd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lang w:eastAsia="ca-ES" w:bidi="ks-Deva-I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lang w:eastAsia="ca-ES" w:bidi="ks-Deva-IN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lang w:eastAsia="ca-ES" w:bidi="ks-Deva-I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lang w:eastAsia="ca-ES" w:bidi="ks-Deva-IN"/>
              </w:rPr>
              <w:t>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lang w:eastAsia="ca-ES" w:bidi="ks-Deva-I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lang w:eastAsia="ca-ES" w:bidi="ks-Deva-IN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lang w:eastAsia="ca-ES" w:bidi="ks-Deva-I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lang w:eastAsia="ca-ES" w:bidi="ks-Deva-IN"/>
              </w:rPr>
              <w:t>Unitats previs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lang w:eastAsia="ca-ES" w:bidi="ks-Deva-I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lang w:eastAsia="ca-ES" w:bidi="ks-Deva-IN"/>
              </w:rPr>
              <w:t>Preu unitari sense I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lang w:eastAsia="ca-ES" w:bidi="ks-Deva-I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lang w:eastAsia="ca-ES" w:bidi="ks-Deva-IN"/>
              </w:rPr>
              <w:t>Total sense I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lang w:eastAsia="ca-ES" w:bidi="ks-Deva-I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lang w:eastAsia="ca-ES" w:bidi="ks-Deva-IN"/>
              </w:rPr>
              <w:t>Preu unitari amb I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lang w:eastAsia="ca-ES" w:bidi="ks-Deva-IN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lang w:eastAsia="ca-ES" w:bidi="ks-Deva-IN"/>
              </w:rPr>
              <w:t>Total amb IVA</w:t>
            </w:r>
          </w:p>
        </w:tc>
      </w:tr>
      <w:tr>
        <w:trPr>
          <w:trHeight w:val="4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rFonts w:ascii="Calibri" w:hAnsi="Calibri" w:eastAsia="Calibri" w:cs="Calibri"/>
                <w:color w:val="000000"/>
                <w:sz w:val="20"/>
                <w:lang w:eastAsia="ca-ES" w:bidi="ks-Deva-I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ca-ES" w:bidi="ks-Deva-IN"/>
              </w:rPr>
              <w:t xml:space="preserve">30068827 - Bisturí EDS pu- bola 1,5mm Ø2,8mm 230c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lang w:eastAsia="ca-ES" w:bidi="ks-Deva-I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ca-ES" w:bidi="ks-Deva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lang w:eastAsia="ca-ES" w:bidi="ks-Deva-I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ca-ES" w:bidi="ks-Deva-IN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Calibri" w:hAnsi="Calibri" w:eastAsia="Calibri" w:cs="Calibri"/>
                <w:color w:val="000000"/>
                <w:sz w:val="20"/>
                <w:lang w:eastAsia="ca-ES" w:bidi="ks-Deva-I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ca-ES" w:bidi="ks-Deva-IN"/>
              </w:rPr>
              <w:t>21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lang w:eastAsia="ca-ES" w:bidi="ks-Deva-I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ca-ES" w:bidi="ks-Deva-IN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Calibri" w:hAnsi="Calibri" w:eastAsia="Calibri" w:cs="Calibri"/>
                <w:color w:val="000000"/>
                <w:sz w:val="20"/>
                <w:lang w:eastAsia="ca-ES" w:bidi="ks-Deva-I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ca-ES" w:bidi="ks-Deva-I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lang w:eastAsia="ca-ES" w:bidi="ks-Deva-I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ca-ES" w:bidi="ks-Deva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lang w:eastAsia="ca-ES" w:bidi="ks-Deva-I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ca-ES" w:bidi="ks-Deva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lang w:eastAsia="ca-ES" w:bidi="ks-Deva-I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ca-ES" w:bidi="ks-Deva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lang w:eastAsia="ca-ES" w:bidi="ks-Deva-I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ca-ES" w:bidi="ks-Deva-IN"/>
              </w:rPr>
            </w:r>
          </w:p>
        </w:tc>
      </w:tr>
      <w:tr>
        <w:trPr>
          <w:trHeight w:val="482" w:hRule="atLeast"/>
        </w:trPr>
        <w:tc>
          <w:tcPr>
            <w:tcW w:w="2235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0"/>
                <w:lang w:eastAsia="ca-ES" w:bidi="ks-Deva-I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ca-ES" w:bidi="ks-Deva-IN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lang w:eastAsia="ca-ES" w:bidi="ks-Deva-I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ca-ES" w:bidi="ks-Deva-IN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lang w:eastAsia="ca-ES" w:bidi="ks-Deva-I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ca-ES" w:bidi="ks-Deva-IN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lang w:eastAsia="ca-ES" w:bidi="ks-Deva-I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ca-ES" w:bidi="ks-Deva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lang w:eastAsia="ca-ES" w:bidi="ks-Deva-I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ca-ES" w:bidi="ks-Deva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lang w:eastAsia="ca-ES" w:bidi="ks-Deva-I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ca-ES" w:bidi="ks-Deva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lang w:eastAsia="ca-ES" w:bidi="ks-Deva-I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ca-ES" w:bidi="ks-Deva-I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lang w:eastAsia="ca-ES" w:bidi="ks-Deva-I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ca-ES" w:bidi="ks-Deva-IN"/>
              </w:rPr>
            </w:r>
          </w:p>
        </w:tc>
      </w:tr>
      <w:tr>
        <w:trPr>
          <w:trHeight w:val="482" w:hRule="atLeast"/>
        </w:trPr>
        <w:tc>
          <w:tcPr>
            <w:tcW w:w="223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0"/>
                <w:lang w:eastAsia="ca-ES" w:bidi="ks-Deva-I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ca-ES" w:bidi="ks-Deva-IN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lang w:eastAsia="ca-ES" w:bidi="ks-Deva-I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ca-ES" w:bidi="ks-Deva-IN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lang w:eastAsia="ca-ES" w:bidi="ks-Deva-I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ca-ES" w:bidi="ks-Deva-I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lang w:eastAsia="ca-ES" w:bidi="ks-Deva-I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ca-ES" w:bidi="ks-Deva-IN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lang w:eastAsia="ca-ES" w:bidi="ks-Deva-I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ca-ES" w:bidi="ks-Deva-IN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lang w:eastAsia="ca-ES" w:bidi="ks-Deva-I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ca-ES" w:bidi="ks-Deva-IN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lang w:eastAsia="ca-ES" w:bidi="ks-Deva-I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ca-ES" w:bidi="ks-Deva-IN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Calibri" w:hAnsi="Calibri" w:eastAsia="Calibri" w:cs="Calibri"/>
                <w:color w:val="000000"/>
                <w:sz w:val="20"/>
                <w:lang w:eastAsia="ca-ES" w:bidi="ks-Deva-IN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ca-ES" w:bidi="ks-Deva-IN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m apoderat i empresa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ca-ES" w:bidi="ar-SA" w:eastAsia="zh-CN"/>
    </w:rPr>
  </w:style>
  <w:style w:type="character" w:styleId="Lletraperdefectedelpargraf">
    <w:name w:val="Lletra per defecte del paràgraf"/>
    <w:qFormat/>
    <w:rPr/>
  </w:style>
  <w:style w:type="character" w:styleId="CapaleraCar">
    <w:name w:val="Capçalera Car"/>
    <w:qFormat/>
    <w:rPr>
      <w:rFonts w:ascii="Courier New" w:hAnsi="Courier New" w:eastAsia="Times New Roman" w:cs="Courier New"/>
      <w:sz w:val="24"/>
    </w:rPr>
  </w:style>
  <w:style w:type="character" w:styleId="PeuCar">
    <w:name w:val="Peu Car"/>
    <w:qFormat/>
    <w:rPr>
      <w:rFonts w:ascii="Courier New" w:hAnsi="Courier New" w:eastAsia="Times New Roman" w:cs="Courier New"/>
      <w:sz w:val="24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1">
    <w:name w:val="Fin 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a-ES" w:bidi="ks-Deva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34:00Z</dcterms:created>
  <dc:creator>40307349X</dc:creator>
  <dc:description/>
  <cp:keywords/>
  <dc:language>en-US</dc:language>
  <cp:lastModifiedBy>Raquel Fornas Pizarro</cp:lastModifiedBy>
  <cp:lastPrinted>2018-09-25T11:52:00Z</cp:lastPrinted>
  <dcterms:modified xsi:type="dcterms:W3CDTF">2024-12-11T08:53:00Z</dcterms:modified>
  <cp:revision>29</cp:revision>
  <dc:subject/>
  <dc:title/>
</cp:coreProperties>
</file>