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CSE/1000/1100004167/23/P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2946423721"/>
      <w:bookmarkStart w:id="1" w:name="__Fieldmark__0_2946423721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2946423721"/>
      <w:bookmarkStart w:id="3" w:name="__Fieldmark__1_2946423721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2946423721"/>
      <w:bookmarkStart w:id="5" w:name="__Fieldmark__2_2946423721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2946423721"/>
      <w:bookmarkStart w:id="7" w:name="__Fieldmark__3_2946423721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2946423721"/>
      <w:bookmarkStart w:id="9" w:name="__Fieldmark__4_2946423721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Susana Franganillo Simon</cp:lastModifiedBy>
  <cp:lastPrinted>2015-01-27T14:10:00Z</cp:lastPrinted>
  <dcterms:modified xsi:type="dcterms:W3CDTF">2023-03-10T11:52:00Z</dcterms:modified>
  <cp:revision>23</cp:revision>
  <dc:subject/>
  <dc:title/>
</cp:coreProperties>
</file>