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edient número  CSE/1000/1100006590/25/PO</w:t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_1747210315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5_1747210315"/>
            <w:bookmarkStart w:id="1" w:name="__Fieldmark__15_1747210315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</w:rPr>
        <w:t>Detall (import anual del servei)</w:t>
      </w:r>
      <w:r>
        <w:rPr/>
        <w:t>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MS Mincho;MS Gothic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  <w:r>
              <w:rPr>
                <w:rFonts w:eastAsia="MS Mincho;MS Gothic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MS Gothic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MS Gothic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sum o </w:t>
      </w:r>
      <w:r>
        <w:rPr/>
        <w:t xml:space="preserve"> total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48:00Z</dcterms:created>
  <dc:creator>rpm</dc:creator>
  <dc:description/>
  <cp:keywords/>
  <dc:language>en-US</dc:language>
  <cp:lastModifiedBy>Maria Dolors Ferrer Lazaro</cp:lastModifiedBy>
  <cp:lastPrinted>2007-10-23T16:14:00Z</cp:lastPrinted>
  <dcterms:modified xsi:type="dcterms:W3CDTF">2024-12-19T10:36:00Z</dcterms:modified>
  <cp:revision>8</cp:revision>
  <dc:subject/>
  <dc:title>RESOLUCIÓ</dc:title>
</cp:coreProperties>
</file>