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102876401"/>
            <w:bookmarkStart w:id="2" w:name="__Fieldmark__12_3102876401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102876401"/>
            <w:bookmarkStart w:id="4" w:name="__Fieldmark__13_3102876401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102876401"/>
            <w:bookmarkStart w:id="6" w:name="__Fieldmark__14_3102876401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O/AH01/1101413426/24/</w: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PS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bra de desmantellament de la Refredadora marca Trane de la Central de Fred de l’Hospital Universitari Vall d’Hebron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05891036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39890817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1861075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Franco Loro, Núria</cp:lastModifiedBy>
  <cp:lastPrinted>2010-12-14T11:17:00Z</cp:lastPrinted>
  <dcterms:modified xsi:type="dcterms:W3CDTF">2024-11-21T07:02:00Z</dcterms:modified>
  <cp:revision>9</cp:revision>
  <dc:subject/>
  <dc:title>Núm</dc:title>
</cp:coreProperties>
</file>