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68140</wp:posOffset>
            </wp:positionH>
            <wp:positionV relativeFrom="paragraph">
              <wp:posOffset>-1015365</wp:posOffset>
            </wp:positionV>
            <wp:extent cx="1106170" cy="807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Model d’oferta criteris tècnics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2"/>
          <w:szCs w:val="22"/>
          <w:lang w:eastAsia="ca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ca-ES"/>
        </w:rPr>
        <w:t xml:space="preserve">Index de Reciclatge  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2"/>
          <w:szCs w:val="22"/>
          <w:lang w:eastAsia="ca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ca-ES"/>
        </w:rPr>
      </w:r>
    </w:p>
    <w:tbl>
      <w:tblPr>
        <w:tblW w:w="13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8308"/>
        <w:gridCol w:w="3260"/>
      </w:tblGrid>
      <w:tr>
        <w:trPr>
          <w:trHeight w:val="677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dellista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ex de Reciclatge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dellista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CITAD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dellista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ignatura d’acceptació </w:t>
            </w:r>
          </w:p>
        </w:tc>
      </w:tr>
      <w:tr>
        <w:trPr>
          <w:trHeight w:val="3521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dellista"/>
              <w:ind w:left="0" w:hanging="0"/>
              <w:jc w:val="center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" w:hanging="0"/>
              <w:jc w:val="both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/>
                <w:sz w:val="22"/>
                <w:szCs w:val="22"/>
                <w:highlight w:val="cyan"/>
              </w:rPr>
            </w:r>
          </w:p>
          <w:p>
            <w:pPr>
              <w:pStyle w:val="Normal"/>
              <w:spacing w:lineRule="auto" w:line="360" w:before="100" w:after="240"/>
              <w:ind w:left="57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 senyor .....................................................................  amb DNI núm. ..................................................., en representació de l’empresa ............................................. amb CIF ......................................, de la qual actua en qualitat de d’apoderat declara sota la seva responsabilitat, com a empresa licitadora del contracte de referència que durant el període de contractació aportar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a-ES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emestralment un Index de Reciclatge on figuri la classificació i volum de residus banals que ha segregat acreditat per una ECA o entitat col·laboradora de l’Administraci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dellista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argrafdellista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argrafdellista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argrafdellista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argrafdellista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argrafdellista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argrafdellista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argrafdellista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argrafdellista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argrafdellista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argrafdellista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argrafdellista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nt</w:t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2"/>
          <w:szCs w:val="22"/>
          <w:lang w:eastAsia="ca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ca-ES"/>
        </w:rPr>
        <w:t>Proximitat</w:t>
      </w:r>
    </w:p>
    <w:p>
      <w:pPr>
        <w:pStyle w:val="TextBody"/>
        <w:ind w:left="1140" w:hanging="0"/>
        <w:rPr>
          <w:rFonts w:ascii="Arial" w:hAnsi="Arial" w:cs="Arial"/>
          <w:b/>
          <w:b/>
          <w:bCs/>
          <w:color w:val="000000"/>
          <w:sz w:val="22"/>
          <w:szCs w:val="22"/>
          <w:lang w:eastAsia="ca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ca-ES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s licitadora hauran d’aportar una còpia simple del registre mercantil on consti l’adreça de la planta de tractament de residus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a:   Plec prescripcions tècniques punt 9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 No es valoraran les ofertes que no s’ajustin a aquest format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843" w:gutter="0" w:header="708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47470" cy="3657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8" r="-27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34747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2245</wp:posOffset>
          </wp:positionH>
          <wp:positionV relativeFrom="paragraph">
            <wp:posOffset>-218440</wp:posOffset>
          </wp:positionV>
          <wp:extent cx="2645410" cy="368935"/>
          <wp:effectExtent l="0" t="0" r="0" b="0"/>
          <wp:wrapNone/>
          <wp:docPr id="2" name="Imatg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tg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645410" cy="368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Arial" w:hAnsi="Arial" w:cs="Arial"/>
      <w:sz w:val="24"/>
    </w:rPr>
  </w:style>
  <w:style w:type="character" w:styleId="PargrafdellistaCar">
    <w:name w:val="Paràgraf de llista Car"/>
    <w:qFormat/>
    <w:rPr>
      <w:sz w:val="24"/>
      <w:szCs w:val="24"/>
    </w:rPr>
  </w:style>
  <w:style w:type="character" w:styleId="TextindependentCar">
    <w:name w:val="Text independent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dellista">
    <w:name w:val="Paràgraf de l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35:00Z</dcterms:created>
  <dc:creator>adm</dc:creator>
  <dc:description/>
  <cp:keywords/>
  <dc:language>en-US</dc:language>
  <cp:lastModifiedBy>Dolors Fernandez Cuestas</cp:lastModifiedBy>
  <cp:lastPrinted>2015-09-22T16:29:00Z</cp:lastPrinted>
  <dcterms:modified xsi:type="dcterms:W3CDTF">2024-07-24T07:55:00Z</dcterms:modified>
  <cp:revision>12</cp:revision>
  <dc:subject/>
  <dc:title>Criteris d’adjudicació</dc:title>
</cp:coreProperties>
</file>