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NEX I-2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EDIENT: 25SER0097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eclaració s’haurà de presentar en el Sobre “B” Documentació Tècnica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NSORCI CORPORACIÓ SANITÀRIA PARC TAULÍ</w:t>
            </w:r>
          </w:p>
        </w:tc>
      </w:tr>
      <w:tr>
        <w:trPr>
          <w:trHeight w:val="896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XPEDIENT: 25SER0097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FERÈNCIA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</w:rPr>
              <w:t>SERVEI DE SUPORT I MANTENIMENT LLICÈNCIES DE LA PLATAFORMA VMWARE I TRENDMICR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 per que així const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......................................., a ....... de ............................. de 2024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) L’incompliment greu en matèria  preventiva, per part  de l’empresa, pot donar lloc a l’anul·lació del contracte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720" w:top="1079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Sol·licita a l’empresa adjudicatària del </w:t>
      </w:r>
      <w:r>
        <w:rPr>
          <w:rFonts w:cs="Calibri" w:ascii="Calibri" w:hAnsi="Calibri"/>
          <w:b/>
        </w:rPr>
        <w:t>SERVEI DE SUPORT I MANTENIMENT LLICÈNCIES DE LA PLATAFORMA VMWARE I TRENDMICRO</w:t>
      </w:r>
      <w:r>
        <w:rPr>
          <w:rFonts w:cs="Calibri" w:ascii="Calibri" w:hAnsi="Calibri"/>
        </w:rPr>
        <w:t xml:space="preserve">, expedient </w:t>
      </w:r>
      <w:r>
        <w:rPr>
          <w:rFonts w:cs="Calibri" w:ascii="Calibri" w:hAnsi="Calibri"/>
          <w:b/>
        </w:rPr>
        <w:t>25SER0097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estió  de  la prevenció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especte als treballador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informació dels riscos als treballado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scos i Mesures correctore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ó de maquinària per realitzar el servei se s’esca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produir-se un accident de treball, l’empresari haurà d’informar-ne al Servei de Prevenció del CCSPT i/o entitats adherides.</w:t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</wp:posOffset>
          </wp:positionH>
          <wp:positionV relativeFrom="paragraph">
            <wp:posOffset>-2857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0490</wp:posOffset>
          </wp:positionH>
          <wp:positionV relativeFrom="paragraph">
            <wp:posOffset>-171450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0490</wp:posOffset>
          </wp:positionH>
          <wp:positionV relativeFrom="paragraph">
            <wp:posOffset>-171450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335</wp:posOffset>
          </wp:positionH>
          <wp:positionV relativeFrom="paragraph">
            <wp:posOffset>-203835</wp:posOffset>
          </wp:positionV>
          <wp:extent cx="1950720" cy="46482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5:00Z</dcterms:created>
  <dc:creator>-</dc:creator>
  <dc:description/>
  <cp:keywords/>
  <dc:language>en-US</dc:language>
  <cp:lastModifiedBy>23114-Sonia Carrasco Barba</cp:lastModifiedBy>
  <cp:lastPrinted>2019-05-08T10:32:00Z</cp:lastPrinted>
  <dcterms:modified xsi:type="dcterms:W3CDTF">2024-09-02T11:51:00Z</dcterms:modified>
  <cp:revision>44</cp:revision>
  <dc:subject/>
  <dc:title>ANNEX I</dc:title>
</cp:coreProperties>
</file>