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Número d’expedient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D E C L A R A </w:t>
      </w:r>
      <w:r>
        <w:rPr>
          <w:rFonts w:cs="Arial" w:ascii="Verdana" w:hAnsi="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738183207"/>
      <w:bookmarkStart w:id="1" w:name="__Fieldmark__0_738183207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738183207"/>
      <w:bookmarkStart w:id="3" w:name="__Fieldmark__1_738183207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738183207"/>
      <w:bookmarkStart w:id="5" w:name="__Fieldmark__2_738183207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738183207"/>
      <w:bookmarkStart w:id="7" w:name="__Fieldmark__3_738183207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738183207"/>
      <w:bookmarkStart w:id="9" w:name="__Fieldmark__4_738183207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basedOn w:val="Fuentedeprrafopredete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59:00Z</dcterms:created>
  <dc:creator>esol</dc:creator>
  <dc:description/>
  <cp:keywords/>
  <dc:language>en-US</dc:language>
  <cp:lastModifiedBy>adminbst</cp:lastModifiedBy>
  <cp:lastPrinted>2015-01-27T14:10:00Z</cp:lastPrinted>
  <dcterms:modified xsi:type="dcterms:W3CDTF">2018-06-05T11:45:00Z</dcterms:modified>
  <cp:revision>22</cp:revision>
  <dc:subject/>
  <dc:title/>
</cp:coreProperties>
</file>