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674770618"/>
            <w:bookmarkStart w:id="2" w:name="__Fieldmark__12_1674770618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674770618"/>
            <w:bookmarkStart w:id="4" w:name="__Fieldmark__13_1674770618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674770618"/>
            <w:bookmarkStart w:id="6" w:name="__Fieldmark__14_1674770618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74027962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304774710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07631621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