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1766104650"/>
            <w:bookmarkStart w:id="2" w:name="__Fieldmark__12_1766104650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1766104650"/>
            <w:bookmarkStart w:id="4" w:name="__Fieldmark__13_1766104650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1766104650"/>
            <w:bookmarkStart w:id="6" w:name="__Fieldmark__14_1766104650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1842884606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698096372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70223005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