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Annex 2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20"/>
        </w:rPr>
        <w:t>DECLARACIÓ RESPONSABLE QUE SUBSTITUEIX LA DOCUMENTACIÓ ACREDITATIVA ESTABLERTA EN LA CLÀUSULA 8 DEL PLEC DE CLÀUSULES ADMINISTRATIVES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20"/>
        </w:rPr>
        <w:t>Número d’expedient:</w:t>
      </w:r>
      <w:r>
        <w:rPr>
          <w:rFonts w:cs="Arial" w:ascii="Verdana" w:hAnsi="Verdana"/>
          <w:b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highlight w:val="yellow"/>
        </w:rPr>
      </w:pPr>
      <w:r>
        <w:rPr>
          <w:rFonts w:cs="Arial" w:ascii="Verdana" w:hAnsi="Verdana"/>
          <w:sz w:val="20"/>
        </w:rPr>
        <w:t>El senyor/a [Nom de l'apoderat/representant], amb DNI núm. [DNI del representant], en [nom propi / en nom i representació] de l'empresa [Raó social de l'empresa], amb CIF [CIF de l'empresa], i domicili de la seu social a [Adreça, codi postal i població]; de la qual actua en qualitat de [administrador únic, solidari o mancomunat o apoderat solidari o mancomunat], segons escriptura pública atorgada davant el Notari de [Ciutat], senyor [Nom del notari], en data [Data de l'apoderament]  i número de protocol [núm. escriptura de poders]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highlight w:val="yellow"/>
        </w:rPr>
      </w:pPr>
      <w:r>
        <w:rPr>
          <w:rFonts w:cs="Arial" w:ascii="Verdana" w:hAnsi="Verdana"/>
          <w:b/>
          <w:sz w:val="20"/>
          <w:highlight w:val="yellow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 xml:space="preserve">D E C L A R A </w:t>
      </w:r>
      <w:r>
        <w:rPr>
          <w:rFonts w:cs="Arial" w:ascii="Verdana" w:hAnsi="Verdana"/>
          <w:sz w:val="20"/>
        </w:rPr>
        <w:t xml:space="preserve"> sota la seva responsabilitat, com a empresa licitadora del contracte de referència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està facultat/ada per contractar amb l’Administració i actuar en representació de l’empresa licitadora, ja que té la capacitat d’obrar necessària. En aquest sentit, es compromet a aportar la documentació acreditativa del compliment d’aquests requisits en cas de resultar adjudicatari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disposa de la solvència econòmica i financera i tècnica o professional requerid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Que disposa de les autoritzacions necessàries per exercir l’activitat objecte del contracte. 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no es troba incurs en cap causa de prohibició de contractar, d’acord amb l'article 71 de la LCSP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 la informació i documents aportats en tots els sobres són de contingut absolutament cert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ça/es de correu electrònic: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cument/s identificatiu/s corresponent/s (NIF/NIE/CIF/Passaport):.....................................................</w:t>
      </w:r>
    </w:p>
    <w:p>
      <w:pPr>
        <w:pStyle w:val="Prrafodelista"/>
        <w:spacing w:lineRule="auto" w:line="360"/>
        <w:ind w:left="851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om persones autoritzades a accedir les notificacions electròniques:.............................................</w:t>
      </w:r>
    </w:p>
    <w:p>
      <w:pPr>
        <w:pStyle w:val="Prrafodelista"/>
        <w:spacing w:lineRule="auto" w:line="360"/>
        <w:ind w:left="851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úmero/os de telèfon/os mòbil/s:.........................................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Arial" w:ascii="Verdana" w:hAnsi="Verdana"/>
          <w:sz w:val="20"/>
        </w:rPr>
        <w:t>Que, com a signant d’aquesta declaració, té capacitat suficient, en la representació amb la qual actua, per comparèixer i signar aquesta declaració i la resta de documentació requerida per contractar, inclosa la oferta econòmica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autoritza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numPr>
          <w:ilvl w:val="0"/>
          <w:numId w:val="1"/>
        </w:numPr>
        <w:spacing w:lineRule="auto" w:line="360"/>
        <w:ind w:left="28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Que l’empresa declara que està inscrita al RELI o al ROLECE i que les dades i documents inscrits no han estat modificats i són plenament vigents.</w:t>
      </w:r>
    </w:p>
    <w:p>
      <w:pPr>
        <w:pStyle w:val="Prrafodelista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Cal afegir, en cas de donar-se algun dels supòsits següents, marcar la casella que correspongui: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0" w:name="__Fieldmark__0_3346071767"/>
      <w:bookmarkStart w:id="1" w:name="__Fieldmark__0_3346071767"/>
      <w:bookmarkEnd w:id="1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Prrafodelista"/>
        <w:spacing w:lineRule="auto" w:line="360"/>
        <w:ind w:left="0" w:hanging="0"/>
        <w:rPr>
          <w:rFonts w:ascii="Verdana" w:hAnsi="Verdana" w:cs="Arial"/>
          <w:sz w:val="20"/>
        </w:rPr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2" w:name="__Fieldmark__1_3346071767"/>
      <w:bookmarkStart w:id="3" w:name="__Fieldmark__1_3346071767"/>
      <w:bookmarkEnd w:id="3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 es compromet, en cas de resultar-ne adjudicatària, a adscriure els mitjans materials i/o personals necessaris per executar el contracte d’acord amb la proposició presentada a la licitació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4" w:name="__Fieldmark__2_3346071767"/>
      <w:bookmarkStart w:id="5" w:name="__Fieldmark__2_3346071767"/>
      <w:bookmarkEnd w:id="5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té intenció de subcontractar amb tercers la realització parcial de l’objecte del contracte. 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6" w:name="__Fieldmark__3_3346071767"/>
      <w:bookmarkStart w:id="7" w:name="__Fieldmark__3_3346071767"/>
      <w:bookmarkEnd w:id="7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 desitja concórrer a la licitació mitjançant una unió temporal d’empreses.</w:t>
      </w:r>
    </w:p>
    <w:p>
      <w:pPr>
        <w:pStyle w:val="Prrafodelista"/>
        <w:spacing w:lineRule="auto" w:line="360"/>
        <w:ind w:left="0" w:hanging="0"/>
        <w:jc w:val="both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Verdana" w:hAnsi="Verdana"/>
        </w:rPr>
        <w:instrText xml:space="preserve"> FORMCHECKBOX </w:instrText>
      </w:r>
      <w:r>
        <w:rPr>
          <w:sz w:val="20"/>
          <w:rFonts w:cs="Arial" w:ascii="Verdana" w:hAnsi="Verdana"/>
        </w:rPr>
        <w:fldChar w:fldCharType="separate"/>
      </w:r>
      <w:bookmarkStart w:id="8" w:name="__Fieldmark__4_3346071767"/>
      <w:bookmarkStart w:id="9" w:name="__Fieldmark__4_3346071767"/>
      <w:bookmarkEnd w:id="9"/>
      <w:r>
        <w:rPr>
          <w:rFonts w:cs="Arial" w:ascii="Verdana" w:hAnsi="Verdana"/>
          <w:sz w:val="20"/>
        </w:rPr>
      </w:r>
      <w:r>
        <w:rPr>
          <w:sz w:val="20"/>
          <w:rFonts w:cs="Arial" w:ascii="Verdana" w:hAnsi="Verdana"/>
        </w:rPr>
        <w:fldChar w:fldCharType="end"/>
      </w:r>
      <w:r>
        <w:rPr>
          <w:rFonts w:cs="Arial" w:ascii="Verdana" w:hAnsi="Verdana"/>
          <w:sz w:val="20"/>
        </w:rPr>
        <w:t xml:space="preserve"> 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sz w:val="20"/>
        </w:rPr>
        <w:t>I per què consti, signa aquesta declaració responsable.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  <w:t>(lloc i data)</w:t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Prrafodelista"/>
        <w:spacing w:lineRule="auto" w:line="360"/>
        <w:ind w:left="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Prrafodelista"/>
        <w:spacing w:lineRule="auto" w:line="360"/>
        <w:ind w:left="0" w:hanging="0"/>
        <w:jc w:val="both"/>
        <w:rPr/>
      </w:pPr>
      <w:r>
        <w:rPr>
          <w:rFonts w:cs="Arial" w:ascii="Verdana" w:hAnsi="Verdana"/>
          <w:i/>
          <w:sz w:val="20"/>
        </w:rPr>
        <w:t xml:space="preserve">Signatura i segell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*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10360" cy="54292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1036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*" w:hAnsi="Helvetica Light*" w:eastAsia="Times New Roman" w:cs="Helvetica Light*"/>
      <w:color w:val="auto"/>
      <w:sz w:val="24"/>
      <w:szCs w:val="20"/>
      <w:lang w:val="ca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character" w:styleId="PiedepginaCar">
    <w:name w:val="Pie de página Car"/>
    <w:basedOn w:val="Fuentedeprrafopredeter"/>
    <w:qFormat/>
    <w:rPr>
      <w:rFonts w:ascii="Helvetica Light*" w:hAnsi="Helvetica Light*" w:eastAsia="Times New Roman" w:cs="Helvetica Light*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59:00Z</dcterms:created>
  <dc:creator>esol</dc:creator>
  <dc:description/>
  <cp:keywords/>
  <dc:language>en-US</dc:language>
  <cp:lastModifiedBy>adminbst</cp:lastModifiedBy>
  <cp:lastPrinted>2015-01-27T14:10:00Z</cp:lastPrinted>
  <dcterms:modified xsi:type="dcterms:W3CDTF">2018-06-05T11:45:00Z</dcterms:modified>
  <cp:revision>22</cp:revision>
  <dc:subject/>
  <dc:title/>
</cp:coreProperties>
</file>