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bookmarkStart w:id="0" w:name="_Hlk159396807"/>
      <w:bookmarkEnd w:id="0"/>
      <w:r>
        <w:rPr/>
        <w:t>ANNEX III. Declaració responsable sobre pertinença a grup empresari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 SOTA LA SEVA RESPONSABILITAT (assenyalar 1 de les opcions):</w:t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/>
              <w:t>Que també presenten oferta la/les següents empreses pertanyents al mateix grup empresarial:</w:t>
            </w:r>
          </w:p>
          <w:p>
            <w:pPr>
              <w:pStyle w:val="Normal"/>
              <w:rPr/>
            </w:pPr>
            <w:r>
              <w:rPr/>
              <w:t>_______________________, amb un percentatge de participació del _____ %</w:t>
            </w:r>
          </w:p>
          <w:p>
            <w:pPr>
              <w:pStyle w:val="Normal"/>
              <w:rPr/>
            </w:pPr>
            <w:r>
              <w:rPr/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_______________________, amb un percentatge de participació del _____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spacing w:before="0" w:after="120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1" w:name="_Hlk159396807"/>
      <w:bookmarkStart w:id="2" w:name="_Hlk159396807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6:00Z</dcterms:created>
  <dc:creator>jtorres</dc:creator>
  <dc:description/>
  <cp:keywords/>
  <dc:language>en-US</dc:language>
  <cp:lastModifiedBy>YASMINA PEREZ BUSTOS</cp:lastModifiedBy>
  <dcterms:modified xsi:type="dcterms:W3CDTF">2024-06-20T09:26:00Z</dcterms:modified>
  <cp:revision>2</cp:revision>
  <dc:subject/>
  <dc:title>Document en blanc sense escut ni peu (X2024002782)</dc:title>
</cp:coreProperties>
</file>