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>ÍNDEX DE LA DOCUMENTACIÓ QUE S’APORTA AL SOBRE A 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5-23T08:14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06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