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lang w:val="es-ES"/>
        </w:rPr>
      </w:pPr>
      <w:r>
        <w:rPr>
          <w:rFonts w:cs="Arial" w:ascii="Verdana" w:hAnsi="Verdana"/>
          <w:b/>
          <w:sz w:val="20"/>
          <w:lang w:val="es-ES"/>
        </w:rPr>
        <w:t>Anexo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lang w:val="es-ES"/>
        </w:rPr>
      </w:pPr>
      <w:r>
        <w:rPr>
          <w:rFonts w:cs="Arial" w:ascii="Verdana" w:hAnsi="Verdana"/>
          <w:b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lang w:val="es-ES"/>
        </w:rPr>
      </w:pPr>
      <w:r>
        <w:rPr>
          <w:rFonts w:cs="Arial" w:ascii="Verdana" w:hAnsi="Verdana"/>
          <w:b/>
          <w:sz w:val="20"/>
          <w:lang w:val="es-ES"/>
        </w:rPr>
        <w:t>DECLARACIÓN RESPONSABLE QUE SUSTITUYE LA DOCUMENTACIÓN ACREDITATIVA ESTABLECIDA EN LA CLÁUSULA 8 DEL PLIEGO DE CLÁUSULAS ADMINISTRATIVAS</w:t>
      </w:r>
    </w:p>
    <w:p>
      <w:pPr>
        <w:pStyle w:val="Normal"/>
        <w:rPr>
          <w:rFonts w:ascii="Verdana" w:hAnsi="Verdana" w:cs="Arial"/>
          <w:b/>
          <w:b/>
          <w:sz w:val="20"/>
          <w:lang w:val="es-ES"/>
        </w:rPr>
      </w:pPr>
      <w:r>
        <w:rPr>
          <w:rFonts w:cs="Arial" w:ascii="Verdana" w:hAnsi="Verdana"/>
          <w:b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Número de expediente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El señor/a [Nombre del apoderado/representante], con DNI núm. [DNI del representante], en [nombre propio / en nombre y representación] de la empresa [Razón social de la empresa], con CIF [CIF de la empresa], y domicilio de la sede social en [Dirección, código postal y población]; de la que actúa en calidad de [administrador único, solidario o mancomunado o apoderado solidario o mancomunado], según escritura pública otorgada ante el Notario de [Ciudad], señor [Nombre del notario], en fecha [Fecha del apoderamiento] y número de protocolo [núm. escritura de poderes]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  <w:lang w:val="es-ES"/>
        </w:rPr>
        <w:t>D E C L A R A</w:t>
      </w:r>
      <w:r>
        <w:rPr>
          <w:rFonts w:cs="Arial" w:ascii="Verdana" w:hAnsi="Verdana"/>
          <w:sz w:val="20"/>
          <w:lang w:val="es-ES"/>
        </w:rPr>
        <w:t xml:space="preserve"> bajo su responsabilidad, como empresa licitadora del contrato de refere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a) Que está facultado/a para contratar con la Administración y actuar en representación de la empresa licitadora, ya que tiene la capacidad de obrar necesaria. En este sentido, se compromete a aportar la documentación acreditativa del cumplimiento de estos requisitos en caso de resultar adjudicatari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b) Que dispone de la solvencia económica y financiera y técnica o profesional requerida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c) Que dispone de las autorizaciones necesarias para ejercer la actividad objeto del contrat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d) Que no se encuentra incurso en ninguna causa de prohibición de contratar, de acuerdo con el artículo 71 de la LCSP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e) Que la información y documentos aportados en todos los sobres son de contenido absolutamente cierto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f) Que las direcciones de correo electrónico donde recibir los avisos de las notificaciones electrónicas mediante el servicio e-NOTUM; las personas autorizadas a acceder a las notificaciones electrónicas; los números de teléfonos móviles donde recibir los avisos mencionados son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Direcciones de correo electrónico: 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Documentos identificativos correspondientes:</w:t>
        <w:tab/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(NIF / NIE / CIF / Pasaporte): 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Nombre de las personas autorizadas a acceder a las notificaciones electrónicas: ............................................</w:t>
        <w:tab/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 xml:space="preserve">Números de teléfonos móviles: 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g) Que, como firmante de esta declaración, tiene capacidad suficiente, en la representación con la que actúa, para comparecer y firmar esta declaración y demás documentación requerida para contratar, incluida la oferta económica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h) Que autoriza al órgano de contratación a obtener directamente de los órganos administrativos competentes los datos o documentos registrales y los relativos a las obligaciones tributarias y con la Seguridad Social que se requieran para proceder, en su caso, a la adjudicación del contrat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i) Que la empresa declara que está inscrita en el RELI o al ROLECE y que los datos y documentos inscritos no han sido modificados y son plenamente vigentes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Hay que añadir, en caso de darse alguno de los supuestos siguientes, marcar la casilla que correspond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eastAsia="Verdana" w:cs="Verdana" w:ascii="Verdana" w:hAnsi="Verdana"/>
          <w:sz w:val="20"/>
          <w:lang w:val="es-ES"/>
        </w:rPr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2572951846"/>
      <w:bookmarkStart w:id="1" w:name="__Fieldmark__0_2572951846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s-ES"/>
        </w:rPr>
        <w:t>Que en el caso de recurrir a las capacidades de otras entidades, puede disponer de los recursos necesarios mediante la presentación al efecto del compromiso por escrito de las entidades mencionada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2572951846"/>
      <w:bookmarkStart w:id="3" w:name="__Fieldmark__1_2572951846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Que se compromete, en caso de resultar adjudicataria, a adscribir los medios materiales y/o personales necesarios para ejecutar el contrato de acuerdo con la proposición presentada en la licitación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2572951846"/>
      <w:bookmarkStart w:id="5" w:name="__Fieldmark__2_2572951846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s-ES"/>
        </w:rPr>
        <w:t>Que tiene intención de subcontratar con terceros la realización parcial del objeto del contrato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2572951846"/>
      <w:bookmarkStart w:id="7" w:name="__Fieldmark__3_2572951846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Que desea concurrir a la licitación mediante una unión temporal de empresa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2572951846"/>
      <w:bookmarkStart w:id="9" w:name="__Fieldmark__4_2572951846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Que, siendo una empresa extranjera, se someterá a los juzgados y tribunales españoles de cualquier orden para todas las incidencias que puedan surgir del contrato, con renuncia expresa del fuero propi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Y para que conste, firma esta declaración responsabl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(Lugar y fecha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Firma y sello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Maria Dolors Ferrer Lazaro</cp:lastModifiedBy>
  <cp:lastPrinted>2015-01-27T14:10:00Z</cp:lastPrinted>
  <dcterms:modified xsi:type="dcterms:W3CDTF">2020-02-07T13:06:00Z</dcterms:modified>
  <cp:revision>24</cp:revision>
  <dc:subject/>
  <dc:title/>
</cp:coreProperties>
</file>