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edient número  ..................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878461528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878461528"/>
            <w:bookmarkStart w:id="1" w:name="__Fieldmark__15_878461528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/>
      </w:pPr>
      <w:r>
        <w:rPr>
          <w:rFonts w:cs="Verdana" w:ascii="Verdana" w:hAnsi="Verdana"/>
          <w:b/>
        </w:rPr>
        <w:t>- 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a) Detall (preu unitari conjunt per </w:t>
      </w:r>
      <w:r>
        <w:rPr>
          <w:rFonts w:cs="Arial" w:ascii="Verdana" w:hAnsi="Verdana"/>
          <w:u w:val="single"/>
        </w:rPr>
        <w:t>determinació</w:t>
      </w:r>
      <w:r>
        <w:rPr/>
        <w:t xml:space="preserve"> de VHC/VHB/VIH-1/VIH-2/VHE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MS Mincho;MS Gothic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  <w:r>
              <w:rPr>
                <w:rFonts w:eastAsia="MS Mincho;MS Gothic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MS Gothic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MS Gothic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m o  total (preu unitari </w:t>
      </w:r>
      <w:r>
        <w:rPr/>
        <w:t>kit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b) Detall (preu unitari conjunt per </w:t>
      </w:r>
      <w:r>
        <w:rPr>
          <w:rFonts w:cs="Arial" w:ascii="Verdana" w:hAnsi="Verdana"/>
          <w:u w:val="single"/>
        </w:rPr>
        <w:t>determinació</w:t>
      </w:r>
      <w:r>
        <w:rPr/>
        <w:t xml:space="preserve"> de VHC/VHB/VIH-1/VIH-2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MS Gothic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  <w:r>
              <w:rPr>
                <w:rFonts w:eastAsia="MS Mincho;MS Gothic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MS Gothic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MS Gothic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m o  total (preu unitari </w:t>
      </w:r>
      <w:r>
        <w:rPr/>
        <w:t>kit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c) Detall (preu unitari conjunt per </w:t>
      </w:r>
      <w:r>
        <w:rPr>
          <w:rFonts w:cs="Arial" w:ascii="Verdana" w:hAnsi="Verdana"/>
          <w:u w:val="single"/>
        </w:rPr>
        <w:t>determinació</w:t>
      </w:r>
      <w:r>
        <w:rPr>
          <w:rFonts w:cs="Arial" w:ascii="Verdana" w:hAnsi="Verdana"/>
        </w:rPr>
        <w:t xml:space="preserve"> VNO/Dengue/Zika/Chikungunya</w:t>
      </w:r>
      <w:r>
        <w:rPr/>
        <w:t>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MS Gothic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  <w:r>
              <w:rPr>
                <w:rFonts w:eastAsia="MS Mincho;MS Gothic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MS Gothic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MS Gothic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Resum o  total (preu unitari kit</w:t>
      </w:r>
      <w:r>
        <w:rPr/>
        <w:t>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Altres criteris automàtic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•</w:t>
      </w:r>
      <w:r>
        <w:rPr>
          <w:rFonts w:cs="Arial" w:ascii="Verdana" w:hAnsi="Verdana"/>
        </w:rPr>
        <w:tab/>
        <w:t xml:space="preserve">La determinació de VHC/VHB/VIH-1/VIH-2 i VHE es fa amb un únic reactiu conjunt per tots els marcadors i amb format individual: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93" w:leader="none"/>
          <w:tab w:val="left" w:pos="4253" w:leader="none"/>
          <w:tab w:val="left" w:pos="5670" w:leader="none"/>
        </w:tabs>
        <w:ind w:left="142" w:hanging="0"/>
        <w:rPr>
          <w:rFonts w:ascii="Verdana" w:hAnsi="Verdana" w:cs="Verdana"/>
        </w:rPr>
      </w:pP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s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44_878461528"/>
      <w:bookmarkStart w:id="3" w:name="__Fieldmark__44_878461528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 xml:space="preserve">no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45_878461528"/>
      <w:bookmarkStart w:id="5" w:name="__Fieldmark__45_878461528"/>
      <w:bookmarkEnd w:id="5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•</w:t>
      </w:r>
      <w:r>
        <w:rPr>
          <w:rFonts w:cs="Arial" w:ascii="Verdana" w:hAnsi="Verdana"/>
        </w:rPr>
        <w:tab/>
        <w:t xml:space="preserve">La determinació de virus del VNO/Dengue/Zika/Chikungunya es fa amb un únic reactiu conjunt per tots els marcadors i amb format individual: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93" w:leader="none"/>
          <w:tab w:val="left" w:pos="4253" w:leader="none"/>
          <w:tab w:val="left" w:pos="5670" w:leader="none"/>
        </w:tabs>
        <w:ind w:left="142" w:hanging="0"/>
        <w:rPr>
          <w:rFonts w:ascii="Verdana" w:hAnsi="Verdana" w:cs="Verdana"/>
        </w:rPr>
      </w:pP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s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46_878461528"/>
      <w:bookmarkStart w:id="7" w:name="__Fieldmark__46_878461528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 xml:space="preserve">no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47_878461528"/>
      <w:bookmarkStart w:id="9" w:name="__Fieldmark__47_878461528"/>
      <w:bookmarkEnd w:id="9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•</w:t>
      </w:r>
      <w:r>
        <w:rPr>
          <w:rFonts w:cs="Arial" w:ascii="Verdana" w:hAnsi="Verdana"/>
        </w:rPr>
        <w:tab/>
        <w:t xml:space="preserve">Sensibilitat analítica del virus de l'hepatitis E inferior a 10 UI/ml         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93" w:leader="none"/>
          <w:tab w:val="left" w:pos="4253" w:leader="none"/>
          <w:tab w:val="left" w:pos="5670" w:leader="none"/>
        </w:tabs>
        <w:ind w:left="14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48_878461528"/>
      <w:bookmarkStart w:id="11" w:name="__Fieldmark__48_878461528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 xml:space="preserve">no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2" w:name="__Fieldmark__49_878461528"/>
      <w:bookmarkStart w:id="13" w:name="__Fieldmark__49_878461528"/>
      <w:bookmarkEnd w:id="13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•</w:t>
      </w:r>
      <w:r>
        <w:rPr>
          <w:rFonts w:cs="Arial" w:ascii="Verdana" w:hAnsi="Verdana"/>
        </w:rPr>
        <w:tab/>
        <w:t>Alliberament continu de resultat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93" w:leader="none"/>
          <w:tab w:val="left" w:pos="4253" w:leader="none"/>
          <w:tab w:val="left" w:pos="5670" w:leader="none"/>
        </w:tabs>
        <w:ind w:left="14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4" w:name="__Fieldmark__50_878461528"/>
      <w:bookmarkStart w:id="15" w:name="__Fieldmark__50_878461528"/>
      <w:bookmarkEnd w:id="1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 xml:space="preserve">no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6" w:name="__Fieldmark__51_878461528"/>
      <w:bookmarkStart w:id="17" w:name="__Fieldmark__51_878461528"/>
      <w:bookmarkEnd w:id="17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Salua El Mehtar Garcia</cp:lastModifiedBy>
  <cp:lastPrinted>2007-10-23T16:14:00Z</cp:lastPrinted>
  <dcterms:modified xsi:type="dcterms:W3CDTF">2024-05-08T07:29:00Z</dcterms:modified>
  <cp:revision>16</cp:revision>
  <dc:subject/>
  <dc:title>RESOLUCIÓ</dc:title>
</cp:coreProperties>
</file>