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4EXM27807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4EXM27807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lang w:val="es-ES"/>
              </w:rPr>
              <w:t>Serveis de Manteniment preventiu del equips de diagnòstic per la imatge de la marca Philip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.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lang w:val="es-ES"/>
        </w:rPr>
        <w:t>Servei de Manteniment preventiu del equips de diagnòstic per la imatge de la marca Philip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lang w:val="es-ES"/>
        </w:rPr>
        <w:t>24EXM27807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2343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8110</wp:posOffset>
          </wp:positionH>
          <wp:positionV relativeFrom="paragraph">
            <wp:posOffset>-1968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8110</wp:posOffset>
          </wp:positionH>
          <wp:positionV relativeFrom="paragraph">
            <wp:posOffset>-1968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-13906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4-03-19T11:14:00Z</dcterms:modified>
  <cp:revision>45</cp:revision>
  <dc:subject/>
  <dc:title>ANNEX I</dc:title>
</cp:coreProperties>
</file>